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play opens on November 27th, 1978 in San Francisco. The people of the city mill about, carrying on their daily lives until they are suddenly interrupted by Diane Feinstein, the President of the Board of Supervisors. She announces that Harvey Milk and George Moscone have been assassinated.</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is the assassination of George Moscone and Harvey Milk.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the day that the trial for Dan White is held for the murder of George Moscone and Harvey Milk.</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hat was the true motive for Dan White murdering Mascone and Milk? </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The first type of exposition, knowledge known to one character, is represented with Dan White being the only person who knows his true motives for assassinating the men. The second type of exposition, knowledge known to all characters, is shown through the fact that all of the characters knew Harvey was gay.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is show was when, during intermission, the audience was included in the trial as jurors. This inclusion of the audience in such a heated, debated trial really brings a new theatrical element to this show, breaking the boundary of the fourth wall and thereby sharing the emotions felt on stage with the audience. </w:t>
      </w:r>
    </w:p>
    <w:p>
      <w:pPr>
        <w:pStyle w:val="Normal"/>
        <w:rPr/>
      </w:pPr>
      <w:r>
        <w:rPr/>
      </w:r>
    </w:p>
    <w:p>
      <w:pPr>
        <w:pStyle w:val="Normal"/>
        <w:rPr/>
      </w:pPr>
      <w:r>
        <w:rPr/>
        <w:t xml:space="preserve">7. List some of the </w:t>
      </w:r>
      <w:r>
        <w:rPr>
          <w:i/>
        </w:rPr>
        <w:t>themes</w:t>
      </w:r>
      <w:r>
        <w:rPr/>
        <w:t xml:space="preserve"> of the play.</w:t>
      </w:r>
    </w:p>
    <w:p>
      <w:pPr>
        <w:pStyle w:val="Normal"/>
        <w:rPr/>
      </w:pPr>
      <w:r>
        <w:rPr/>
        <w:t>Anti/Pro Gay</w:t>
      </w:r>
    </w:p>
    <w:p>
      <w:pPr>
        <w:pStyle w:val="Normal"/>
        <w:rPr/>
      </w:pPr>
      <w:r>
        <w:rPr/>
        <w:t>Gay rights</w:t>
      </w:r>
    </w:p>
    <w:p>
      <w:pPr>
        <w:pStyle w:val="Normal"/>
        <w:rPr/>
      </w:pPr>
      <w:r>
        <w:rPr/>
        <w:t xml:space="preserve">Justice </w:t>
      </w:r>
    </w:p>
    <w:p>
      <w:pPr>
        <w:pStyle w:val="Normal"/>
        <w:rPr/>
      </w:pPr>
      <w:r>
        <w:rPr/>
        <w:t>Hatred/blind hat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Schmidt wants to reduce his client, Dan White’s, sentence, but he is faced with the overbearing obstacle of the hindered by the numerous facts of the case.</w:t>
      </w:r>
    </w:p>
    <w:p>
      <w:pPr>
        <w:pStyle w:val="Normal"/>
        <w:rPr/>
      </w:pPr>
      <w:r>
        <w:rPr/>
      </w:r>
    </w:p>
    <w:p>
      <w:pPr>
        <w:pStyle w:val="Normal"/>
        <w:rPr/>
      </w:pPr>
      <w:r>
        <w:rPr/>
        <w:t>Norman wants to convince the jury to prosecute Dan White to the fullest extent of the law, serving complete justice for the murders of Milk and Moscone. He struggles to overcome the audience’s beliefs that more closely align with Dan White’s rather than the victims. The views of society also align more closely with Dan White, creating another obstacle for Norman as he struggles to overcome society’s prejudice and close-mindednes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Possible images within the play include the TV screen, which allowed for smoother transition and immersion of the audience into the plot and setting of the show, and the gun used to kill Harvey and Milk, which represented the violence and hatred Dan White had for these men, while also being a weapon of military rather than passion such as a knife, showing that this was a general hatred of a large group, rather than a passionate hatred with a true wrongful cause. </w:t>
      </w:r>
    </w:p>
    <w:p>
      <w:pPr>
        <w:pStyle w:val="Normal"/>
        <w:rPr/>
      </w:pPr>
      <w:r>
        <w:rPr/>
        <w:t xml:space="preserve">The title is a reference to the entire objective of both parties within the case: to execute their version of justic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 xml:space="preserve">Dan White’s spousal relationship is explored when his wife continues to stand by him, even after he has murdered two people. Her devotion remains firm and unwavering.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41:00Z</dcterms:created>
  <dc:creator>Microsoft Office User</dc:creator>
  <dc:description/>
  <cp:keywords/>
  <dc:language>en-US</dc:language>
  <cp:lastModifiedBy>Madelyn Schroeder</cp:lastModifiedBy>
  <dcterms:modified xsi:type="dcterms:W3CDTF">2017-02-20T04:41:00Z</dcterms:modified>
  <cp:revision>2</cp:revision>
  <dc:subject/>
  <dc:title/>
</cp:coreProperties>
</file>